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rief</w:t>
        <w:br/>
        <w:br/>
      </w:r>
    </w:p>
    <w:p>
      <w:pPr>
        <w:pStyle w:val="Normal"/>
        <w:rPr/>
      </w:pPr>
      <w:r>
        <w:rPr/>
        <w:t>I'm after a one Page Flyer</w:t>
        <w:br/>
        <w:br/>
        <w:t>A4 Size  - One sided</w:t>
      </w:r>
    </w:p>
    <w:p>
      <w:pPr>
        <w:pStyle w:val="Normal"/>
        <w:rPr/>
      </w:pPr>
      <w:r>
        <w:rPr/>
        <w:t>I want the finished artwork in 2 Forms.</w:t>
        <w:br/>
        <w:br/>
        <w:t>1/ One that I could print out myself in a small run  ( I have a HP Colour LaserJet)</w:t>
        <w:br/>
      </w:r>
      <w:r>
        <w:rPr>
          <w:b/>
        </w:rPr>
        <w:t>or</w:t>
      </w:r>
      <w:r>
        <w:rPr/>
        <w:t xml:space="preserve"> send out as a PDF</w:t>
        <w:br/>
        <w:br/>
        <w:t>2/ A second version that could be printed commercially , so including bleed crop marks so it can be cut to A4 size</w:t>
      </w:r>
    </w:p>
    <w:p>
      <w:pPr>
        <w:pStyle w:val="Normal"/>
        <w:rPr/>
      </w:pPr>
      <w:r>
        <w:rPr/>
        <w:t xml:space="preserve">I have attached the copy that </w:t>
      </w:r>
      <w:r>
        <w:rPr>
          <w:b/>
        </w:rPr>
        <w:t>should</w:t>
      </w:r>
      <w:r>
        <w:rPr/>
        <w:t xml:space="preserve"> be included.  ( Bureau Blast 2014 WORDS )</w:t>
        <w:br/>
        <w:br/>
        <w:t>If there was too much text to include , we could drop one of the testimonial quotes</w:t>
        <w:br/>
        <w:br/>
        <w:t xml:space="preserve">I have attached 3 images that </w:t>
      </w:r>
      <w:r>
        <w:rPr>
          <w:b/>
        </w:rPr>
        <w:t>could</w:t>
      </w:r>
      <w:r>
        <w:rPr/>
        <w:t xml:space="preserve"> be included if there is room.</w:t>
        <w:br/>
        <w:br/>
        <w:t>If there were too many images I suggest dropping Image # 3 ( with bow tie)</w:t>
        <w:br/>
        <w:br/>
        <w:t xml:space="preserve">As you can see from the copy (or a visit to my website) there are two main services that I provide </w:t>
        <w:br/>
        <w:br/>
        <w:t>Corporate MC Services and Entertainment Services.</w:t>
        <w:br/>
        <w:t>These are however intertwined   -  My MC work often includes some entertaining effects from my MindReading Show. I often get booked to MC a conference and provide a show.</w:t>
        <w:br/>
        <w:br/>
        <w:t xml:space="preserve">I'm after something that is    -    </w:t>
        <w:br/>
        <w:br/>
        <w:t>Classy , Sophisticated,  Smart,   perhaps a bit quirky.</w:t>
        <w:br/>
        <w:br/>
        <w:t>Nothing "Magic" like - eg no Rabbits , Wands, puffs of smoke</w:t>
        <w:br/>
        <w:br/>
        <w:t>I have no corporate colour or logo or branding that should be inclu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03:28:00Z</dcterms:created>
  <dc:creator>Timothy Hyde</dc:creator>
  <dc:description/>
  <cp:keywords/>
  <dc:language>en-US</dc:language>
  <cp:lastModifiedBy>Timothy Hyde</cp:lastModifiedBy>
  <dcterms:modified xsi:type="dcterms:W3CDTF">2014-03-09T22:30:00Z</dcterms:modified>
  <cp:revision>3</cp:revision>
  <dc:subject/>
  <dc:title/>
</cp:coreProperties>
</file>